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// Koment</w:t>
      </w:r>
    </w:p>
    <w:p>
      <w:pPr>
        <w:pStyle w:val="Normal"/>
        <w:rPr/>
      </w:pPr>
      <w:r>
        <w:rPr/>
        <w:t>[BASIC]</w:t>
      </w:r>
    </w:p>
    <w:p>
      <w:pPr>
        <w:pStyle w:val="Normal"/>
        <w:rPr/>
      </w:pPr>
      <w:r>
        <w:rPr/>
        <w:t>E=S55E22</w:t>
      </w:r>
    </w:p>
    <w:p>
      <w:pPr>
        <w:pStyle w:val="Normal"/>
        <w:rPr/>
      </w:pPr>
      <w:r>
        <w:rPr/>
        <w:t>SES=SessionName //falls OBM hier bleib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GB] //Gegenstandsbereich</w:t>
      </w:r>
    </w:p>
    <w:p>
      <w:pPr>
        <w:pStyle w:val="Normal"/>
        <w:rPr/>
      </w:pPr>
      <w:r>
        <w:rPr/>
        <w:t>GB= die Bedeutung des umgs. Wahrheitsbegriffs</w:t>
      </w:r>
    </w:p>
    <w:p>
      <w:pPr>
        <w:pStyle w:val="Normal"/>
        <w:rPr/>
      </w:pPr>
      <w:r>
        <w:rPr/>
        <w:t>//Kom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AGB] </w:t>
      </w:r>
    </w:p>
    <w:p>
      <w:pPr>
        <w:pStyle w:val="Normal"/>
        <w:rPr/>
      </w:pPr>
      <w:r>
        <w:rPr/>
        <w:t>//abgeleitete GB, die von Saetzen E bei nach Wahl erzeugt werden koennen und das Verhaeltniss zum //GB von E22 zu spezifizieren (z.B. umgs. W-B. ist im W-B enthalte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DEXT] //direkte Extensionen, d.h. nicht-kombinierte</w:t>
      </w:r>
    </w:p>
    <w:p>
      <w:pPr>
        <w:pStyle w:val="Normal"/>
        <w:rPr/>
      </w:pPr>
      <w:r>
        <w:rPr/>
        <w:t>EXT = ??E35&lt;MM%%&gt;,</w:t>
      </w:r>
    </w:p>
    <w:p>
      <w:pPr>
        <w:pStyle w:val="Normal"/>
        <w:rPr/>
      </w:pPr>
      <w:r>
        <w:rPr/>
        <w:t>//Koment</w:t>
      </w:r>
    </w:p>
    <w:p>
      <w:pPr>
        <w:pStyle w:val="Normal"/>
        <w:rPr/>
      </w:pPr>
      <w:r>
        <w:rPr/>
        <w:t xml:space="preserve">TEX = E28 +PEX-EXT, //Teile-EXT </w:t>
      </w:r>
    </w:p>
    <w:p>
      <w:pPr>
        <w:pStyle w:val="Normal"/>
        <w:rPr/>
      </w:pPr>
      <w:r>
        <w:rPr/>
        <w:t>//unterrscheiden ob ‘enhalten in’, ‘enthaellt’ oder ‘ueberlappend’ ?</w:t>
      </w:r>
    </w:p>
    <w:p>
      <w:pPr>
        <w:pStyle w:val="Normal"/>
        <w:rPr/>
      </w:pPr>
      <w:r>
        <w:rPr/>
        <w:t xml:space="preserve">PEX = E16,E20, &lt;E30?%%viz E29 ?&gt; , E33, //Possible EXT </w:t>
      </w:r>
    </w:p>
    <w:p>
      <w:pPr>
        <w:pStyle w:val="Normal"/>
        <w:rPr/>
      </w:pPr>
      <w:r>
        <w:rPr/>
        <w:t>UNEX= E10,E29&lt;%%?&gt; ,   //falls unentsscheidbar ist ob  EXT.</w:t>
      </w:r>
    </w:p>
    <w:p>
      <w:pPr>
        <w:pStyle w:val="Normal"/>
        <w:rPr/>
      </w:pPr>
      <w:r>
        <w:rPr/>
        <w:t>NEX= E21, E35f(Inhalt von E35, =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BDEXT]</w:t>
      </w:r>
    </w:p>
    <w:p>
      <w:pPr>
        <w:pStyle w:val="Normal"/>
        <w:rPr/>
      </w:pPr>
      <w:r>
        <w:rPr/>
        <w:t xml:space="preserve">//besteht aus Abkuerz fuer ihre Verhaletnissse und einen nachfolgenden ‘Beschreibung </w:t>
      </w:r>
    </w:p>
    <w:p>
      <w:pPr>
        <w:pStyle w:val="Normal"/>
        <w:rPr/>
      </w:pPr>
      <w:r>
        <w:rPr/>
        <w:t>//Bsp: Exx=Exy: identischer GB //=EXT oder PEX??%%</w:t>
      </w:r>
    </w:p>
    <w:p>
      <w:pPr>
        <w:pStyle w:val="Normal"/>
        <w:rPr/>
      </w:pPr>
      <w:r>
        <w:rPr/>
        <w:t>Ex(=)Ey: identisch in Bezug auf etwas/dinge //=EXT ??%%</w:t>
      </w:r>
    </w:p>
    <w:p>
      <w:pPr>
        <w:pStyle w:val="Normal"/>
        <w:rPr/>
      </w:pPr>
      <w:r>
        <w:rPr/>
        <w:t>Exx&gt;Exy: Exy ist im GB von Exx als Untermenge enthalten/bla...//TEX</w:t>
      </w:r>
    </w:p>
    <w:p>
      <w:pPr>
        <w:pStyle w:val="Normal"/>
        <w:rPr/>
      </w:pPr>
      <w:r>
        <w:rPr/>
        <w:t>Exx&lt;Exy: GB von Exy enthaellt Exx/bla //=TEX</w:t>
      </w:r>
    </w:p>
    <w:p>
      <w:pPr>
        <w:pStyle w:val="Normal"/>
        <w:rPr/>
      </w:pPr>
      <w:r>
        <w:rPr/>
        <w:t xml:space="preserve">Ex&gt;&lt;Ey: Schnittmenge //=TEX </w:t>
      </w:r>
    </w:p>
    <w:p>
      <w:pPr>
        <w:pStyle w:val="Normal"/>
        <w:rPr/>
      </w:pPr>
      <w:r>
        <w:rPr/>
        <w:t>Ex&lt;&gt;Ey:  ungleiche GB//=??%%</w:t>
      </w:r>
    </w:p>
    <w:p>
      <w:pPr>
        <w:pStyle w:val="Normal"/>
        <w:rPr/>
      </w:pPr>
      <w:r>
        <w:rPr/>
        <w:t>Ex(p)Ey: moegliche Teil-GB//=PEX-&gt;TEX oder EXT, unterscheiden??%%</w:t>
      </w:r>
    </w:p>
    <w:p>
      <w:pPr>
        <w:pStyle w:val="Normal"/>
        <w:rPr/>
      </w:pPr>
      <w:r>
        <w:rPr/>
        <w:t>Ex?Ey: //=UNEX</w:t>
      </w:r>
    </w:p>
    <w:p>
      <w:pPr>
        <w:pStyle w:val="Normal"/>
        <w:rPr/>
      </w:pPr>
      <w:r>
        <w:rPr/>
        <w:t>&lt;E22 kann man eigentlich weglassen%%&gt;</w:t>
      </w:r>
    </w:p>
    <w:p>
      <w:pPr>
        <w:pStyle w:val="Normal"/>
        <w:rPr/>
      </w:pPr>
      <w:r>
        <w:rPr/>
        <w:t>&lt; besser E22(p, &gt;&lt;)E16 ?: schwer zu sagen ob = oder &gt;&lt; wenn es davon abhaengt ( f() )welche BV vererbt werden; also nur p !%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22?E10: E10 sagt nichts expl. oder impl. ueber moegliche verschiedene W-B., erst wenn das mit BV(von einem ex. Exx)  an E10 vererbt wird kann man sagen,dass E10 fuer alle Einsetzungen von W-B gelten mu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22(p)E16: E16 spricht vom W-B., d.h. ob es verschiedene gibt (z.B. der ‘umgs. W-B.’) gibt ist offen (vgl. E10) , ausserdem rekuriert auf E10, damit E22 einen gemeinsamen GB mit E16, muesste E10 eine umgs. Bedeutung zugewiesen werden. //besser E22(p, &gt;&lt;)E16 ?%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22(p)E20:TEX oder EXT(E20)=f(E21, E35+??), falls der zu klaerende der umgs. WB sein soll, dan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22&lt;&gt;E21:&lt; es handelt sich um 2 verschiedene Beschreibungen des intentional  gleichen Begriffs / die umgs. Beschreibung des W.B. in E21= umgs. W.B.: formal wie? und wohin damit?, da eigentlich oeffentliche Info und nicht E22 spezifische%%&gt;</w:t>
      </w:r>
    </w:p>
    <w:p>
      <w:pPr>
        <w:pStyle w:val="Normal"/>
        <w:rPr/>
      </w:pPr>
      <w:r>
        <w:rPr/>
        <w:t>aber : E21MM: E21 spricht ueber umgs. W-B. in pw und E22 uber umgs. W-B., d.h. der GB ist nicht identisch: Problem ist nur, das E22 im GB von E21 liegt aber auf der MM-Ebene, aber sie haben sachlich keinen gemeinsamen!! GB, was folgt daraus fuer anal. Schluesse?#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22(&gt;&lt; , p(=)) E28: GB(E28) umfasst E22 nicht ganz, da E22 sich noch auf die ‘Erklaerung des W-B. ‘ bezieht, koennte aber auch in der Extension identisch in Bezug auf den W.B. sein; also &gt;&lt; + p(=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22?(p,&lt;)E29: Ist umgs. W-B. in allen Kontexten im W.-B. enthalten ?; es ist nicht entscheidbar was GB E29 genau ist und ob E22&lt;E2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22(p)(&lt; )E30: der umgs. W-B. koennte die Bedingungen von E30 erfuellen; dann waere GBE22 in E30 enthalten /vgl. E29, ex. versch. W-B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22(p)(&gt;)E33: E33’sW-B. ist spezieller mit seinem Verweis auf E12: noetig Exx, dass eine Ueberlappung (bei umgs.) erstellt  wird    //was wenn Zeile zu kurz??%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22&lt;&gt;(=?)E35: EW - MM%%??; erst aus der Aussage von E33 ueber den GB ergibt sich die Identitaet des GB; mache Regel ob hier = gilt%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??</w:t>
      </w:r>
    </w:p>
    <w:p>
      <w:pPr>
        <w:pStyle w:val="Normal"/>
        <w:rPr/>
      </w:pPr>
      <w:r>
        <w:rPr/>
        <w:t>GBf(Exx)=??  //def aller gemeinsamen GB von E22 mit anderen? ...#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DEXT(SxxxExx)]  //optional</w:t>
      </w:r>
    </w:p>
    <w:p>
      <w:pPr>
        <w:pStyle w:val="Normal"/>
        <w:rPr/>
      </w:pPr>
      <w:r>
        <w:rPr/>
        <w:t>EXT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KEXT()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ndere Objekteigenschaften ?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OBM] // Objektmethoden...hier oder eigene Datei?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6\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6T00:02:00Z</dcterms:created>
  <dc:creator>ing. Jan Fiala</dc:creator>
  <dc:description/>
  <dc:language>en-US</dc:language>
  <cp:lastModifiedBy>ing. Jan Fiala</cp:lastModifiedBy>
  <dcterms:modified xsi:type="dcterms:W3CDTF">1998-06-09T05:37:00Z</dcterms:modified>
  <cp:revision>20</cp:revision>
  <dc:subject/>
  <dc:title>// Koment</dc:title>
</cp:coreProperties>
</file>